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5670" w:leader="none"/>
          <w:tab w:val="left" w:pos="6379" w:leader="none"/>
          <w:tab w:val="left" w:pos="6804" w:leader="none"/>
          <w:tab w:val="left" w:pos="708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</w:t>
      </w:r>
    </w:p>
    <w:p>
      <w:pPr>
        <w:pStyle w:val="ConsPlusTitle"/>
        <w:tabs>
          <w:tab w:val="clear" w:pos="708"/>
          <w:tab w:val="left" w:pos="5670" w:leader="none"/>
          <w:tab w:val="left" w:pos="6379" w:leader="none"/>
          <w:tab w:val="left" w:pos="6804" w:leader="none"/>
          <w:tab w:val="left" w:pos="708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670" w:leader="none"/>
          <w:tab w:val="left" w:pos="6804" w:leader="none"/>
          <w:tab w:val="left" w:pos="7088" w:leader="none"/>
        </w:tabs>
        <w:ind w:firstLine="708"/>
        <w:jc w:val="right"/>
        <w:rPr/>
      </w:pPr>
      <w:r>
        <w:rPr>
          <w:b w:val="false"/>
          <w:sz w:val="24"/>
          <w:szCs w:val="24"/>
        </w:rPr>
        <w:t>Вносится Губернатором</w:t>
      </w:r>
    </w:p>
    <w:p>
      <w:pPr>
        <w:pStyle w:val="ConsPlusTitle"/>
        <w:tabs>
          <w:tab w:val="clear" w:pos="708"/>
          <w:tab w:val="left" w:pos="5670" w:leader="none"/>
          <w:tab w:val="left" w:pos="6804" w:leader="none"/>
          <w:tab w:val="left" w:pos="7088" w:leader="none"/>
        </w:tabs>
        <w:ind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рманской области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48"/>
          <w:szCs w:val="48"/>
        </w:rPr>
        <w:t>З А К О 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МУРМА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О ВНЕСЕНИИ ИЗМЕНЕНИЙ В ЗАКОН МУРМАНСКОЙ ОБЛАСТИ "ОБ УТВЕРЖДЕНИИ ПОРЯДКА ЗАГОТОВКИ ГРАЖДАНАМИ ДРЕВЕСИНЫ ДЛЯ СОБСТВЕННЫХ НУЖД В ЛЕСАХ НА ТЕРРИТОРИИ МУРМАНСКОЙ ОБЛАСТИ" </w:t>
        <w:br/>
        <w:t xml:space="preserve">И В СТАТЬЮ 9.7.1 ЗАКОНА МУРМАНСКОЙ ОБЛАСТИ </w:t>
        <w:br/>
        <w:t>"ОБ АДМИНИСТРАТИВНЫХ ПРАВОНАРУШЕНИЯХ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нести в Закон Мурманской области от 13.12.2007 № 922-01-ЗМО "Об утверждении Порядка заготовки гражданами древесины для собственных нужд в лесах на территории Мурманской области" (с последующими изменениями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прилож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пункт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"1. Граждане вправе заготавливать древесину для собственных нужд в лесах на территории Мурманской области для целей отопления, возведения строений и иных собственных нужд.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в абзаце третьем пункта 6 исключить слово "природной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в пункте 11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бзац первый дополнить предложением "К заявлению прилагаются документы, подтверждающие право на требуемый объем древесины.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бзац второй после слов "и иных документов гражданином," дополнить словами "их перечень,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9.7.1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а Мурманской области от 06.06.2003 № 401-01-ЗМО "Об административных правонарушениях" (с последующими изменениями) следующее измене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первом пункта 1 слова "индивидуальных жилых домов" заменить словами "жилых помещений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стоящий Закон вступает в силу по истечении десяти дней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lang w:val="en-US"/>
        </w:rPr>
      </w:pPr>
      <w:r>
        <w:rPr/>
        <w:t xml:space="preserve">Мурманской области </w:t>
      </w:r>
      <w:r>
        <w:rPr>
          <w:lang w:val="en-US"/>
        </w:rPr>
        <w:t xml:space="preserve">                                                                                         </w:t>
      </w:r>
      <w:r>
        <w:rPr/>
        <w:t xml:space="preserve">         М.В. Ковту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к проекту закона Мурманской области "О внесении изменений в Закон Мурманской области "Об утверждении Порядка заготовки гражданами древесины для собственных нужд в лесах на территории Мурманской области" и в статью 9.7.1 Закона Мурманской области "Об административных правонарушениях"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Законопроект разработан в целях актуализации положений некоторых законодательных актов Мурманской област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ак, пунктом 1 Порядка заготовки гражданами древесины для собственных нужд в лесах на территории Мурманской области, утвержденного </w:t>
      </w:r>
      <w:hyperlink r:id="rId3">
        <w:r>
          <w:rPr>
            <w:rStyle w:val="InternetLink"/>
          </w:rPr>
          <w:t>Закон</w:t>
        </w:r>
      </w:hyperlink>
      <w:r>
        <w:rPr/>
        <w:t xml:space="preserve">ом Мурманской области </w:t>
        <w:br/>
        <w:t>от 13.12.2007 № 922-01-ЗМО (далее – Порядок), предусмотрена возможность заготовки гражданами древесины для отопления жилых домов, строительства и ремонта жилых домов, хозяйственных построек и иных личных целей. Вместе с тем статья 30 Лесного кодекса, которой гражданам предоставлено право заготовки древесины для собственных нужд, не предусматривает возможность заготовки древесины для иных личных целей.</w:t>
      </w:r>
    </w:p>
    <w:p>
      <w:pPr>
        <w:pStyle w:val="Normal"/>
        <w:autoSpaceDE w:val="false"/>
        <w:ind w:firstLine="708"/>
        <w:jc w:val="both"/>
        <w:rPr/>
      </w:pPr>
      <w:r>
        <w:rPr/>
        <w:t>Законопроектом пункт 1 Порядка приводится в соответствие со статьей 30 Лесного кодекса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Также законопроектом предлагается терминологию, используемую в пункте 6 Порядка привести в соответствие с терминологией, применяемой в федеральном законодательстве. В частности, Федеральный закон от 10.01.2002 № 7-ФЗ "Об охране окружающей среды" не содержит определения "окружающая природная среда", а Федеральным законом</w:t>
      </w:r>
      <w:hyperlink r:id="rId4">
        <w:r>
          <w:rPr>
            <w:rStyle w:val="InternetLink"/>
            <w:iCs/>
          </w:rPr>
          <w:t xml:space="preserve"> от 30.12.2008 № 309-ФЗ "О внесении изменений в статью 16 Федерального закона "Об охране окружающей среды" и отдельные законодательные акты Российской Федерации"</w:t>
        </w:r>
      </w:hyperlink>
      <w:r>
        <w:rPr/>
        <w:t xml:space="preserve"> в ряде федеральных законов из понятия "окружающая природная среда" слово "природная" исключено.</w:t>
      </w:r>
    </w:p>
    <w:p>
      <w:pPr>
        <w:pStyle w:val="Normal"/>
        <w:autoSpaceDE w:val="false"/>
        <w:ind w:firstLine="708"/>
        <w:jc w:val="both"/>
        <w:rPr/>
      </w:pPr>
      <w:r>
        <w:rPr/>
        <w:t>Пунктом 11 Порядка установлено, что для получения права заготовки древесины для собственных нужд гражданину необходимо подать заявление и иные документы в организацию уполномоченного органа исполнительной власти в сфере использования, охраны, защиты, воспроизводства лесов. Перечень таких документов Порядком не определен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целях устранения данной неопределенности законопроектом предлагается дополнить пункт 11 Порядка положением о необходимости подачи гражданами заявления и документов, подтверждающих право на требуемый объем древесины. Перечень документов и порядок их предоставления будет утвержден Правительством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Статья 9.7.1 Закона Мурманской области от 06.06.2003 № 401-01-ЗМО "Об административных правонарушениях" предусматривает административную ответственность за использование древесины, заготовленной гражданами для собственных нужд по договорам купли-продажи лесных насаждений, не по целевому назначению.</w:t>
      </w:r>
    </w:p>
    <w:p>
      <w:pPr>
        <w:pStyle w:val="Normal"/>
        <w:autoSpaceDE w:val="false"/>
        <w:ind w:firstLine="708"/>
        <w:jc w:val="both"/>
        <w:rPr/>
      </w:pPr>
      <w:r>
        <w:rPr/>
        <w:t>Законом Мурманской области от 10.07.2007 № 877-01-ЗМО "О нормативах заготовки гражданами древесины для собственных нужд в лесах на территории Мурманской области" установлены нормативы заготовки древесины для определенных целей. В настоящее время в указанный Закон Мурманской области вносятся изменения, предусматривающие расширение перечня целей заготовки древесины. Данные изменения также необходимо отразить в статье 9.7.1 Закона Мурманской области от 06.06.2003 № 401-01-ЗМО "Об административных правонарушениях".</w:t>
      </w:r>
    </w:p>
    <w:p>
      <w:pPr>
        <w:pStyle w:val="Normal"/>
        <w:ind w:firstLine="708"/>
        <w:jc w:val="both"/>
        <w:rPr/>
      </w:pPr>
      <w:r>
        <w:rPr/>
        <w:t>Принятие закона Мурманской области "О внесении изменений в Закон Мурманской области "Об утверждении Порядка заготовки гражданами древесины для собственных нужд в лесах на территории Мурманской области" и в статью 9.7.1 Закона Мурманской области "Об административных правонарушениях" не повлечет расходов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3F9770C614054AF7CBB1FA1F0B22C0EEB440D773A0368D3899BF8C8EAA2E81r5a0H" TargetMode="External"/><Relationship Id="rId3" Type="http://schemas.openxmlformats.org/officeDocument/2006/relationships/hyperlink" Target="consultantplus://offline/main?base=RLAW087;n=15037;fld=134" TargetMode="External"/><Relationship Id="rId4" Type="http://schemas.openxmlformats.org/officeDocument/2006/relationships/hyperlink" Target="consultantplus://offline/ref=97E890B6FA42BDDB0BE2288FF206CEA72A8582E8E94C42EF58B770EC0D161EA911770D10C6BECD43K3XA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40:00Z</dcterms:created>
  <dc:creator>Ольга</dc:creator>
  <dc:description/>
  <cp:keywords/>
  <dc:language>en-US</dc:language>
  <cp:lastModifiedBy>Иванов И.В.</cp:lastModifiedBy>
  <cp:lastPrinted>2012-09-27T14:01:00Z</cp:lastPrinted>
  <dcterms:modified xsi:type="dcterms:W3CDTF">2012-10-11T06:40:00Z</dcterms:modified>
  <cp:revision>2</cp:revision>
  <dc:subject/>
  <dc:title>Проект</dc:title>
</cp:coreProperties>
</file>